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IE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nivelului taxelor ]i tarifelor local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e se vor aplica [ncep@nd cu 1 ian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05;</w:t>
      </w:r>
    </w:p>
    <w:p>
      <w:pPr>
        <w:pStyle w:val="BodyTextIndent2"/>
        <w:rPr/>
      </w:pPr>
      <w:r>
        <w:rPr/>
        <w:t>Av@nd [n vedere Expunerea de motive, [nregistrat` la nr.7998 din 31 august 2005, prin care se propune aprobarea nivelului taxelor ]i tarifelor locale ce se vor aplica [ncep@nd cu 1 ianuarie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7999 din 31 august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’’e’’ din Legea administra\iei publice locale, nr.215/2001, cu modific`rile ]i complet`rile ulterioare, coroborate cu cele ale art.1 alin.(3) din Hot`r@rea Guvernului nr.797/2005, privind aprobarea nivelurilor pentru valorile impozabile, impozitele ]i taxele locale ]i alte taxe asimilate acestora, precum ]i pentru amenzile care se indexeaz` anual pe baza ratei infla\iei, aplicabile [n anul fiscal 2006, ale art.287 ]i art.288 din Legea nr.571/2003, privind Codul Fiscal, cu modific`rile ]i complet`rile ulterioare, ]i cele ale art.46 ]i art.47 din Ordonan\a Guvernului nr.43/1997, privind regimul drumurilor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 xml:space="preserve">Se aprob` nivelul taxelor ]i tarifelor locale ce se vor aplica [ncep@nd cu 1 ianuarie 2006, potrivit anexei care face parte integrant` din prezenta hot`r@re. </w:t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Administra\ie Local` ]i Direc\iei Economice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3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6:19:00Z</dcterms:created>
  <dc:creator>ionescu</dc:creator>
  <dc:description/>
  <cp:keywords/>
  <dc:language>en-US</dc:language>
  <cp:lastModifiedBy>Angela</cp:lastModifiedBy>
  <dcterms:modified xsi:type="dcterms:W3CDTF">2005-11-16T13:20:00Z</dcterms:modified>
  <cp:revision>12</cp:revision>
  <dc:subject/>
  <dc:title/>
</cp:coreProperties>
</file>